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0" w:name="OLE_LINK4"/>
      <w:bookmarkStart w:id="1" w:name="OLE_LINK3"/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2" w:name="OLE_LINK2"/>
      <w:bookmarkStart w:id="3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</w:r>
      <w:bookmarkEnd w:id="0"/>
      <w:bookmarkEnd w:id="1"/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End w:id="2"/>
      <w:bookmarkEnd w:id="3"/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астоящий проект закона Ульяновской области разработан в связи с необходимостью внесения изменений в приложение 1 и приложение 2 к Закону Ульяновской области от 02.12.2013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стоящий законопроект регулирует </w:t>
      </w:r>
      <w:r>
        <w:rPr>
          <w:color w:val="000000"/>
          <w:sz w:val="26"/>
          <w:szCs w:val="26"/>
        </w:rPr>
        <w:t>отношения, возникающие в сфере образования, в части установленных статьёй 8 Федерального закона от 29.12.2012 № 273-ФЗ «</w:t>
      </w:r>
      <w:r>
        <w:rPr>
          <w:sz w:val="26"/>
          <w:szCs w:val="26"/>
        </w:rPr>
        <w:t>Об образовании в Российской Федерации»</w:t>
      </w:r>
      <w:r>
        <w:rPr>
          <w:color w:val="000000"/>
          <w:sz w:val="26"/>
          <w:szCs w:val="26"/>
        </w:rPr>
        <w:t xml:space="preserve"> полномочий органов государственной власти субъектов РФ, по обеспечению государственных гаранти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ализации прав на получение общедоступного и бесплатного дошкольного, начального общего, основного общего, средне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йствие законопроекта распространяется на все муниципальные районы и городские округа Ульян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Законопроектом вносятся следующие измен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риложении 1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(k5) увеличения размера фонда оплаты труда работников дошкольной образовательной организации на величину предоставляемых компенсационных и стимулирующих выплат, изменяется с 1,61 на 1,50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(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6) увеличение размера фонда оплаты труда работников дошкольной 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 и учебно-вспомогательного персонала дошкольных образовательных организаций, изменяется с 2,07 на 2,075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приложении 2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коэффициент (k1) увеличение размера фонда оплаты труда работников общеобразовательной организации на величину предоставляемых компенсационных и стимулирующих выплат, с 1,68 на 1,47 для муниципальных образований, в которых средний уровень квалификационной подготовки педагогических работников общеобразовательных организаций соответствует второй квалификационной категории, и с 1,81 на 1,59 для муниципальных образований, в которых средний уровень квалификационной подготовки педагогических работников общеобразовательных организаций соответствует первой квалификационной категор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коэффициент (k4) увеличение размера фонда оплаты труда работников обще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, учебно-вспомогательного и обслуживающего персонала, изменяется с 1,52 на 1,526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Необходимость увеличения коэффициентов (k4) и (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6) вызвана в связи с индексацией с 01.01.2018 на 4% заработной платы работникам образовательных организаций, на которые не распространяются действие указа Президента Российской Федерации от 07.05.2012 № 597 в соответствии с методическим рекомендациями Министерства финансов Ульяновской области по составлению обоснования бюджетных ассигнований на 2018 год и на плановый период 2019 и 2020 год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Изменения коэффициентов (k1) и (k5) связано с перераспределением средств в фонде оплаты труда педагогических работников путем увеличения доли средств приходящихся на выплату должностных окладов (изменение должностных окладов при расчете в общеобразовательных организациях с 6989,6 рублей на 7961,66 рублей, в дошкольных образовательных организациях с 7270,2 рублей на 7886,55 рублей) и соответственно уменьшение доли выплат стимулирующего характер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изменения вносятся на основании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7 год (утв. Решением Российской трехсторонней комиссии по регулированию социально-трудовых отношений от 23.12.2016 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 подготовкой концепции законопроекта работал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еменова Н.В. –Министр образования и науки Ульяновской области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кофьева М.Е. – референт отдела межбюджетных отношений департамента административного обеспечения Министерства образования и науки Ульяновской области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люхина М.В. – главный консультант отдела правов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3060"/>
        <w:gridCol w:w="2317"/>
      </w:tblGrid>
      <w:tr>
        <w:trPr>
          <w:trHeight w:val="1079" w:hRule="atLeast"/>
        </w:trPr>
        <w:tc>
          <w:tcPr>
            <w:tcW w:w="4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ой области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413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.В.Семе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23:00Z</dcterms:created>
  <dc:creator>Тестовая</dc:creator>
  <dc:description/>
  <cp:keywords/>
  <dc:language>en-US</dc:language>
  <cp:lastModifiedBy>Пользователь</cp:lastModifiedBy>
  <cp:lastPrinted>2017-08-15T16:56:00Z</cp:lastPrinted>
  <dcterms:modified xsi:type="dcterms:W3CDTF">2017-10-25T06:23:00Z</dcterms:modified>
  <cp:revision>2</cp:revision>
  <dc:subject/>
  <dc:title>ПОЯСНИТЕЛЬНАЯ ЗАПИСКА</dc:title>
</cp:coreProperties>
</file>